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46672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5" r="-4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Rules and Procedures Checklist-Secondary Teacher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36"/>
        <w:gridCol w:w="41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heck When Discusse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rea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What is Your Procedure in This Area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General Procedures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. Beginning-of-perio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ttendance chec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viously absent stud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rdy stud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pected student behavior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. Out-of-Room Polici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. Make-up wor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signment li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andou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ime for comple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elp for absentees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. Materials and Equip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to bring to cla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ncil sharpen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ther room equip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 contact with teacher’s desk, storage, other materials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eatwork and Instruction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. Student atten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. Student particip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. Seatwork procedur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lk among stud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btaining hel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ut-of-se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en seatwork has been completed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tudent Group Work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. Use of materials and suppli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. Assignment of students to group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. Students participation and behavior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iscellaneous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. Behavior during interruption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. Special equipmen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. Split lunch perio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21:40:00Z</dcterms:created>
  <dc:creator>ggalligan</dc:creator>
  <dc:description/>
  <cp:keywords/>
  <dc:language>en-US</dc:language>
  <cp:lastModifiedBy>kborgesen</cp:lastModifiedBy>
  <cp:lastPrinted>2004-10-03T20:14:00Z</cp:lastPrinted>
  <dcterms:modified xsi:type="dcterms:W3CDTF">2009-02-13T21:40:00Z</dcterms:modified>
  <cp:revision>2</cp:revision>
  <dc:subject/>
  <dc:title>Rules and Procedures Checklist-Secondary Teachers</dc:title>
</cp:coreProperties>
</file>